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Уважаемые учителя, работники и ветераны образования!</w:t>
      </w:r>
    </w:p>
    <w:p>
      <w:pPr>
        <w:pStyle w:val="Normal"/>
        <w:jc w:val="center"/>
        <w:rPr/>
      </w:pPr>
      <w:r>
        <w:rPr>
          <w:sz w:val="36"/>
          <w:szCs w:val="36"/>
        </w:rPr>
        <w:t>Примите самые искренние поздравления с профессиональным праздником – Днем учителя!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rStyle w:val="Emphasis"/>
          <w:i w:val="false"/>
          <w:iCs w:val="false"/>
          <w:sz w:val="32"/>
          <w:szCs w:val="32"/>
        </w:rPr>
        <w:t xml:space="preserve">По традиции ежегодно 5 октября в более чем ста странах мира отмечается День учителя, поистине всенародный и любимый праздник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32"/>
          <w:szCs w:val="32"/>
        </w:rPr>
        <w:t>В этом зале сегодня  находятся люди, которые избрали профессию Педагога. Избрали прекрасную, сложную, очень нужную всем профессию - обучать и воспитывать детей. Профессию - главный смысл которой можно выразить словами  «Сеять разумное, доброе, вечное»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Сегодня образование является одним из главных приоритетов в государственной политике. Все проводимые реформы, в первую очередь, направлены на построение качественно новой, отвечающей современным требованиям образовательной системы. Конечно, это напрямую сказывается на работе учителей – требования становятся выше, график работы – напряженнее, но ваш труд никогда легким и не был. Именно поэтому в этой профессии остаются только самые лучшие и самые преданные своему делу люди!</w:t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  </w:t>
      </w:r>
      <w:r>
        <w:rPr>
          <w:color w:val="000000"/>
          <w:sz w:val="32"/>
          <w:szCs w:val="32"/>
        </w:rPr>
        <w:t xml:space="preserve">Благодаря творческой работе учителей, педагогов дополнительного образования, воспитателей дошкольных учреждений, их огромному желанию научить доброму и полезному, умению направить на нужную тропинку, наши ученики становятся настоящими людьми, способными вносить свой вклад в развитие родного края и страны в целом. </w:t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Мир детства целиком зависит от педагогических способностей взрослых, от мастерства и душевной щедрости учителей, которые закладывают в ребенке основы человечности, нравственности, гуманного отношения к миру. Годы учения и дальнейшая судьба каждого человека во многом предопределены вашей мудростью, терпением, вниманием к внутреннему миру ваших воспитанников. Жизнь всегда предъявляла к педагогу высокие требования. Но сейчас учитель должен быть не только профессионально грамотным, владеть новейшими средствами и методиками обучения, но и осознавать суть глубоких перемен в обществе. Сегодня как никогда важно научить детей самостоятельно мыслить, принимать решения и нести ответственность за свой выбор. Ваша задача – помочь им стать успешными людьми и достойными гражданами новой России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2"/>
          <w:szCs w:val="32"/>
          <w:shd w:fill="FFFFFF" w:val="clear"/>
        </w:rPr>
      </w:pPr>
      <w:r>
        <w:rPr>
          <w:rStyle w:val="Emphasis"/>
          <w:i w:val="false"/>
          <w:iCs w:val="false"/>
          <w:sz w:val="32"/>
          <w:szCs w:val="32"/>
          <w:shd w:fill="FFFFFF" w:val="clear"/>
        </w:rPr>
        <w:t>В древней легенде говорится: когда родился первый Учитель на земле, к его колыбели спустились три ангела. Первый сказал «Ты будешь вечно молод, потому что рядом с тобой всегда будут дети». Второй сказал: «Ты будешь красив мыслями и душой, потому что нет благороднее призвания, чем дарить свое сердце детям». И сказал третий: «Ты будешь бессмертен, потому что ты продолжишь свою жизнь в своих учениках»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Действительно, истинный Учитель всегда молод душой, благороден и, конечно, бессмертен!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Дорогие учителя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хорошее, что есть в наших детях, заложено Вами. Успехи и неудачи своих учеников, вы воспринимаете как свою собственную победу или как свое личное поражение. Вы не просто учите, вы любите наших детей и сопереживаете им. Что вы делаете, нельзя назвать просто работой – это призвание, это жизнь. И сегодня я хочу низко поклониться вам, уважаемые педагоги, за то, что вы посвятили и посвящаете свою жизнь нашим детям. Ученики бывают разные, и не каждый сразу оценит, сколько души и труда вложено в него педагогом. Но дети вырастут и обязательно поймут, каким святым было ваше дело. Уверен, пока живо цивилизованное человечество, мы не сможем обойтись без педагога, учителя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Низкий поклон ветеранам учительского труда за их благородный труд и истинную преданность делу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Многие ваши выпускники стали прекрасными специалистами, добрыми и надежными людьми, интеллектуально богатыми и физически закаленными.</w:t>
      </w:r>
      <w:r>
        <w:rPr>
          <w:sz w:val="32"/>
          <w:szCs w:val="32"/>
        </w:rPr>
        <w:t> </w:t>
      </w:r>
      <w:r>
        <w:rPr>
          <w:sz w:val="32"/>
          <w:szCs w:val="32"/>
          <w:shd w:fill="FFFFFF" w:val="clear"/>
        </w:rPr>
        <w:t>Ваша жизненная мудрость и душевная доброта помогли им вырасти настоящими гражданами нашей великой страны. Здоровья Вам, благополучия и веры в завтрашний день!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Уважаемые педагоги!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Примите самые сердечные и искренние поздравления с Вашим профессиональным праздником и пожелания крепкого здоровья, семейного счастья, благополучия!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Душевной стойкости Вам, неиссякаемой энергии в делах, верности учительской профессии!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С праздником! С Днём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Вы даете подрастающему поколению знания, учите честности и достоинству, доброте и справедливости, творчески мыслить и принимать самостоятельные решения. Вы помогаете нашим детям определить свое будущее призвание, выбрать жизненный путь. Ваши успехи отражаются в их достижениях. А эти достижения результат большой и продуманной работы всей системы образования. Вашим энтузиазмом и ответственностью учебные заведения района живут, развиваются, выполняют свое предназна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56:00Z</dcterms:created>
  <dc:creator>User</dc:creator>
  <dc:description/>
  <cp:keywords/>
  <dc:language>en-US</dc:language>
  <cp:lastModifiedBy>User</cp:lastModifiedBy>
  <cp:lastPrinted>2015-09-28T16:46:00Z</cp:lastPrinted>
  <dcterms:modified xsi:type="dcterms:W3CDTF">2015-09-28T13:50:00Z</dcterms:modified>
  <cp:revision>1</cp:revision>
  <dc:subject/>
  <dc:title>Уважаемые учителя, работники и ветераны образования</dc:title>
</cp:coreProperties>
</file>